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510" w:hanging="0"/>
        <w:rPr>
          <w:rFonts w:ascii="Tahoma" w:hAnsi="Tahoma" w:cs="Tahoma"/>
          <w:b/>
          <w:b/>
          <w:color w:val="943634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40</wp:posOffset>
            </wp:positionH>
            <wp:positionV relativeFrom="paragraph">
              <wp:posOffset>46990</wp:posOffset>
            </wp:positionV>
            <wp:extent cx="6898005" cy="114871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943634"/>
          <w:szCs w:val="22"/>
          <w:lang w:val="en-US"/>
        </w:rPr>
        <w:t>APPLICATION FORM №3 order of additional services</w:t>
      </w:r>
    </w:p>
    <w:p>
      <w:pPr>
        <w:pStyle w:val="Normal"/>
        <w:tabs>
          <w:tab w:val="clear" w:pos="720"/>
          <w:tab w:val="left" w:pos="4820" w:leader="none"/>
          <w:tab w:val="left" w:pos="8364" w:leader="none"/>
        </w:tabs>
        <w:spacing w:before="200" w:after="120"/>
        <w:ind w:left="283" w:hanging="0"/>
        <w:jc w:val="right"/>
        <w:rPr>
          <w:rFonts w:ascii="Arial" w:hAnsi="Arial" w:cs="Arial"/>
          <w:b/>
          <w:b/>
          <w:color w:val="008000"/>
          <w:sz w:val="18"/>
          <w:szCs w:val="18"/>
          <w:lang w:val="en-US"/>
        </w:rPr>
      </w:pPr>
      <w:r>
        <w:rPr>
          <w:rFonts w:cs="Arial" w:ascii="Arial" w:hAnsi="Arial"/>
          <w:b/>
          <w:color w:val="008000"/>
          <w:sz w:val="18"/>
          <w:szCs w:val="18"/>
          <w:lang w:val="en-US"/>
        </w:rPr>
        <w:t>Registration № _________     Stand № 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770"/>
        <w:gridCol w:w="1251"/>
        <w:gridCol w:w="362"/>
        <w:gridCol w:w="703"/>
      </w:tblGrid>
      <w:tr>
        <w:trPr>
          <w:trHeight w:val="457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XHIBITOR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920" w:hanging="920"/>
              <w:jc w:val="center"/>
              <w:outlineLvl w:val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Service descripti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ric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Eur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without </w:t>
            </w: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n-US"/>
              </w:rPr>
              <w:t>VAT*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  <w:lang w:val="en-US"/>
              </w:rPr>
              <w:t>QT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  <w:lang w:val="en-US"/>
              </w:rPr>
              <w:t>Cost</w:t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  <w:lang w:val="en-US"/>
              </w:rPr>
              <w:t>Euro</w:t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Invitation on exhibition exposition, 50 item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Permanent exhibition pass, 1 ite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,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Invitation to the business cocktail banquet, 1 ite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GB"/>
              </w:rPr>
              <w:t>Advertisement services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dvertisement on radio center, 1 min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dvertisement (shields, rolls, and other constructions) placement inside exhibition hall, 1 sq.m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rFonts w:ascii="Arial" w:hAnsi="Arial" w:cs="Arial"/>
                <w:bCs/>
                <w:iCs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dvertisement (flag / banner) placement above an exhibition stand, 1 sq. m. (without lifting and lowering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left="-5" w:right="-113" w:hanging="0"/>
              <w:outlineLvl w:val="0"/>
              <w:rPr>
                <w:rFonts w:ascii="Arial" w:hAnsi="Arial" w:cs="Arial"/>
                <w:bCs/>
                <w:iCs/>
                <w:spacing w:val="-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ifting and lowering of advertisement (flags, banners) inside exhibition hall: via using of upper metallic arches for hanging / via using of bridge for hanging, 1 anchorage poin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/ 2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4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xhibitor's flag placement at flagstaff in front of the exhibition pavilion, 1 ite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5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Accreditation of one promoter from company participating without stand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6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omoter service, 1 person per 1 da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GB"/>
              </w:rPr>
              <w:t>Advertisement on invitation brochure (circulation not less than 5000 items)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th page (the last one) of invitation brochure (213 x 106 mm, 3 mm for trim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3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th page of invitation brochure (213 x 106 mm, 3 mm for trim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ogo on invitati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Advertisement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GB"/>
              </w:rPr>
              <w:t xml:space="preserve"> in the e-catalogu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dditional logo placed into the e-catalogu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Advertising insertion (with logo) of organization which is not a participan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Advertising insert placed into the e-catalogue (A4format,vertical)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3.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st page / 2nd pag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0 / 12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3.2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3rd / 4th / 5th and subsequen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/ 75 / 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4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Logo placed on the footer of the e-catalogue, 1 ite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5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Active link of presentation or video in the e-catalogu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Placing information on organizer’s WEB-site: expoforum.b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lacing news item / exhibitor's banner on the main page (period - 3 weeks before the exhibition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on request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.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ompany's priority highlighting in the list of exhibitor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13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Organization of seminars, presentations and press conferences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ent of hall, 1 hour (microphone, speakers, screen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0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ent of multimedia projector, 1 hour / during the exhibiti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 / 13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3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Rent of notebook, 1 hour / during the exhibiti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 / 13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4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>Magnetic flipchart board rent with fastening for paper block, 1 hou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  <w:t>2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Rent of plasma panel (only during the whole period of the exhibition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8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0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Internet access via high-speed leased lin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60"/>
              <w:ind w:right="-113" w:hanging="0"/>
              <w:outlineLvl w:val="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Wi-Fi Internet access (up to 5 devices, not less than 1 Mb / sec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84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60" w:after="60"/>
              <w:rPr>
                <w:rFonts w:ascii="Arial" w:hAnsi="Arial" w:cs="Arial"/>
                <w:b/>
                <w:b/>
                <w:spacing w:val="-2"/>
                <w:sz w:val="16"/>
                <w:szCs w:val="16"/>
                <w:u w:val="single"/>
                <w:lang w:val="en-US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OTA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____+ VA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Heading2"/>
        <w:spacing w:before="120" w:after="0"/>
        <w:rPr>
          <w:rFonts w:ascii="Arial" w:hAnsi="Arial" w:cs="Arial"/>
          <w:color w:val="C00000"/>
          <w:sz w:val="24"/>
          <w:lang w:val="en-US"/>
        </w:rPr>
      </w:pPr>
      <w:r>
        <w:rPr>
          <w:rFonts w:cs="Arial" w:ascii="Arial" w:hAnsi="Arial"/>
          <w:b w:val="false"/>
          <w:szCs w:val="18"/>
          <w:lang w:val="en-US"/>
        </w:rPr>
        <w:t>All prices appeared in Euros (EUR, €), VAT excluded</w:t>
      </w:r>
      <w:r>
        <w:rPr>
          <w:rFonts w:cs="Arial" w:ascii="Arial" w:hAnsi="Arial"/>
          <w:color w:val="C00000"/>
          <w:sz w:val="24"/>
          <w:lang w:val="en-US"/>
        </w:rPr>
        <w:t xml:space="preserve">                                                                                *VAT=20%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lang w:val="en-US"/>
        </w:rPr>
      </w:pPr>
      <w:r>
        <w:rPr>
          <w:rFonts w:cs="Arial" w:ascii="Arial" w:hAnsi="Arial"/>
          <w:b/>
          <w:i/>
          <w:color w:val="FF0000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color w:val="FF0000"/>
          <w:sz w:val="20"/>
          <w:lang w:val="en-US"/>
        </w:rPr>
        <w:t xml:space="preserve">Attention: </w:t>
      </w:r>
      <w:r>
        <w:rPr>
          <w:rFonts w:cs="Arial" w:ascii="Arial" w:hAnsi="Arial"/>
          <w:b/>
          <w:i/>
          <w:sz w:val="20"/>
          <w:lang w:val="en-US"/>
        </w:rPr>
        <w:t>cost improves on 50%</w:t>
      </w:r>
    </w:p>
    <w:p>
      <w:pPr>
        <w:pStyle w:val="Normal"/>
        <w:rPr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if ordering from May, 16 to June, 1, 2018</w:t>
      </w:r>
    </w:p>
    <w:p>
      <w:pPr>
        <w:pStyle w:val="Normal"/>
        <w:spacing w:before="120" w:after="240"/>
        <w:ind w:left="510" w:hanging="0"/>
        <w:rPr>
          <w:rFonts w:ascii="Tahoma" w:hAnsi="Tahoma" w:cs="Tahoma"/>
          <w:b/>
          <w:b/>
          <w:i/>
          <w:i/>
          <w:color w:val="943634"/>
          <w:sz w:val="20"/>
          <w:szCs w:val="22"/>
          <w:lang w:val="en-US"/>
        </w:rPr>
      </w:pPr>
      <w:r>
        <w:rPr>
          <w:rFonts w:cs="Tahoma" w:ascii="Tahoma" w:hAnsi="Tahoma"/>
          <w:b/>
          <w:i/>
          <w:color w:val="943634"/>
          <w:sz w:val="20"/>
          <w:szCs w:val="22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34835" cy="51752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934835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8z2">
    <w:name w:val="WW8Num8z2"/>
    <w:qFormat/>
    <w:rPr>
      <w:b w:val="false"/>
      <w:i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Ксения</cp:lastModifiedBy>
  <cp:lastPrinted>2017-10-24T12:29:00Z</cp:lastPrinted>
  <dcterms:modified xsi:type="dcterms:W3CDTF">2017-10-25T07:31:00Z</dcterms:modified>
  <cp:revision>39</cp:revision>
  <dc:subject/>
  <dc:title/>
</cp:coreProperties>
</file>